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1, Lesson 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urch Is Scatte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9:1-31; 22:1-16; 26:1-18; Gal. 1:13-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46-5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ose conversion was so significant in early church histor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Saul’s purpose in going to Damasc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brought that mission to a hal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on learning that it was Jesus speaking to him, what question did Saul ask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Saul’s fellow travelers hear the voice of J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as Saul told he would find the answer to his ques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you know he was not saved on the Damascus roa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anias instructed Saul to arise and ______ 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 Acts 22:14-16 and 26:15-18.  Why did Jesus appear to Sau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ul did three things that Jesus had taught in the great commission.  He __________, _________ and _____ 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he begin doing immediately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he escape being killed by the Jew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ul spent a period of time in _________________ that is not mentioned in the book of Acts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y did he not remain longer in Damascus after returning from Arabia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the Jerusalem church reluctant at first to receive Saul into their fellowship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hanged their mind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Saul not continue preaching in Jerusal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Saul’s conversion the church throughout all ___________ and ________________ and _______________ had peace and grew in number.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38:00Z</dcterms:created>
  <dc:creator>Don Vines</dc:creator>
  <dc:description/>
  <dc:language>en-US</dc:language>
  <cp:lastModifiedBy>Frank D Vines</cp:lastModifiedBy>
  <cp:lastPrinted>2006-09-29T21:25:00Z</cp:lastPrinted>
  <dcterms:modified xsi:type="dcterms:W3CDTF">2006-10-12T23:34:00Z</dcterms:modified>
  <cp:revision>4</cp:revision>
  <dc:subject/>
  <dc:title>Quarter 9 Lesson 1</dc:title>
</cp:coreProperties>
</file>